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>УЏБЕНИК: Amici 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 уме да користи будуће време и да говори о својим плановима, након завршетка основне школ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Esercizi orali “Finisce la scuola, parliamo del futuro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Ripasso - 2º semest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, матерњ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Вештина за живот у демократском друштву, предузетничка компетенц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3:05:00Z</dcterms:modified>
  <cp:revision>48</cp:revision>
  <dc:subject/>
  <dc:title> ОПЕРАТИВНИ ПЛАН РАДА</dc:title>
</cp:coreProperties>
</file>